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15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  <w:p>
                  <w:pPr>
                    <w:pStyle w:val="Header"/>
                    <w:ind w:left="7723" w:hanging="0"/>
                    <w:rPr>
                      <w:rFonts w:ascii="Arial Narrow" w:hAnsi="Arial Narrow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Header"/>
                    <w:ind w:left="7723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15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Подтверждение исполнения пор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147"/>
              <w:gridCol w:w="6799"/>
            </w:tblGrid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center"/>
                    <w:rPr>
                      <w:rFonts w:ascii="Arial" w:hAnsi="Arial" w:eastAsia="Arial" w:cs="Arial"/>
                      <w:szCs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Cs w:val="24"/>
                      <w:lang w:eastAsia="ru-RU"/>
                    </w:rPr>
                    <w:t xml:space="preserve">    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Тип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Дата проведения поручения в ПРСД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Исполнитель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договора  (основание операции)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3"/>
                      <w:szCs w:val="1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3"/>
                      <w:szCs w:val="13"/>
                      <w:lang w:val="ru-RU" w:eastAsia="ru-RU"/>
                    </w:rPr>
                    <w:t>(наименование документа; наименование брокера; номер; 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клиен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клиентского сче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Номер счета депо, куда переводятся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нтрагент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ном.держател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Перемещение с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Перемещение н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выпуска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гос.регистрации/идентификационный *№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79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Тип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 ценных бумаг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 ценных бумаг прописью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Стоимость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Валюта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27"/>
      </w:tblGrid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 xml:space="preserve">ЗАО «Первый Специализированный Депозитарий»                                            </w:t>
            </w:r>
          </w:p>
        </w:tc>
        <w:tc>
          <w:tcPr>
            <w:tcW w:w="60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rPr>
                <w:rFonts w:ascii="Arial Narrow" w:hAnsi="Arial Narrow" w:eastAsia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                                       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315 - Подтверждение исполнения поручения на ___ ___ Лист 1 из 1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1766139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17:00Z</dcterms:created>
  <dc:creator>secretar</dc:creator>
  <dc:description/>
  <cp:keywords/>
  <dc:language>en-US</dc:language>
  <cp:lastModifiedBy>tulyakova</cp:lastModifiedBy>
  <dcterms:modified xsi:type="dcterms:W3CDTF">2016-08-12T10:20:00Z</dcterms:modified>
  <cp:revision>3</cp:revision>
  <dc:subject/>
  <dc:title/>
</cp:coreProperties>
</file>